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75769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31026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32100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