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thematical background of decoding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some of the mathematical notions, defin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solving decoding problems and finding the minimum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(and in particular cyclic) codes. The material pres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ssist the user in working with @ref{decodegb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can be obtained from @ref{[BP2008b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s and the decoding probl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per philosoph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ized Newton ident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tzgerald-Lax meth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ing method based on quadratic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for decoding with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es and the decoding problem, Cooper philosophy, ,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des and the decod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es and the decod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F_q$ be a field with $q$ elements. A \emph{linear code} $C$ is a linear subspace of $F_q^n$ endo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Hamming metr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F_q be a field with q elements. A @strong{linear code} C is a linear subspace of F_q^n endo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Hamming met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Hamming distance} between {\bf x,y}$\in F_q^n: d(x,y)=\#\{i|x_i\ne y_i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Hamming weight} of {\bf x}$\in F_q^n: wt(x)=\#\{i|x_i\ne 0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Hamming distance} between x, y in F_q^n: d(x,y)=@{i|x_i&lt;&gt; y_i@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Hamming weight} of x in F_q^n: wt(x)=@{i|x_i&lt;&gt; 0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Minimum distance} of the code $C: d(C):=\min_{{\bf x,y}\in C, {\bf x}\ne {\bf y}}(d({\bf x,y}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Minimum distance} of the code C: d(C):=min(d(x,y)), where min is over x,y in C, x&lt;&gt;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$C$ of dimension $k$ and minimum distance $d$ is denoted as $[n,k,d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C of dimension k and minimum distance d is denoted as [n,k,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rix $G$ whose rows are the base vectors of $C$ is the {\bf generator 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rix G whose rows are the basis vectors of C is the @strong{generator 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rix $H$ with the property ${\bf c}\in C\iff H{\bf c}^T=0$ is the {\bf check 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rix H with the property c in C if and only if Hc^T=0 is the @strong{check 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Cycl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$C$ is {\bf cyclic}, if for every codeword ${\bf c}=(c_0,\dots,c_{n-1})$ in $C$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c shift $(c_{n-1},c_0,\dots,c_{n-2})$ is again a codeword in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orking with cyclic codes, vectors are usually presented as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${\bf c}$ is represented by the polynomial $c(x)=\sum_{i=0}^{n-1}c_ix^i$ with $x^n=1$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ely $c(x)$ is an element of the factor ring $F_q[X]/\langle X^n-1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c codes over $F_q$ of length $n$ correspond one-to-one to ideals in this facto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ssume for cyclic codes that $(q,n)=1$. Let $F=F_{q^m}$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litting field of $X^n-1$ over $F_q$. Then $F$ has a {\bf primitive $n$-th root of unity} which will be denoted by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yclic code is uniquely given by a {\bf defining set} $S_C$ which is a subset of $Z\!\!\! Z_n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x) \in C \ \hbox{ if } \ c(a ^i )=0 \ \hbox{ for all } \ i \in S_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yclic code has several defining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C is @strong{cyclic}, if for every codeword c=(c_0,@dots{},c_(n-1)) in C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c shift (c_(n-1),c_0,@dots{},c_(n-2)) is again a codeword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orking with cyclic codes, vectors are usually presented as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c is represented by the polynomial c(x)=sum_(i=0)^(n-1)c_i x^i$ with x^n=1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ely c(x) is an element of the factor ring F_q[X]/&lt;X^n-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c codes over F_q of length n correspond one-to-one to ideals in this facto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ssume for cyclic codes that (q,n)=1. Let F=F_(q^m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litting field of X^n-1 over F_q. Then F has a @strong{primitive n-th root of unity} which will be denoted b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yclic code is uniquely given by a @strong{defining set} S_C which is a subset of Z_n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x) in C if c(a^i)=0 for all i in S_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yclic code has several defining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od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oding, decod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Complete decoding}: Given $y\in F_q^n$ and a code $C\subseteq F_q^n$, so that $y$ is at distance $d(y,C)$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, find $c\in C: d(y,c)=d(y,C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Complete decoding}: Given y in F_q^n and a code C&lt;=F_q^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 is at distance d(y,C) from the code, find cin C: d(y,c)=d(y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Bounded up to half the minimum distance}: With the additional assumption $d({\bf y},C)\le(d(C)-1)/2$, a codeword with the abov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Bounded up to half the minimum distance}: Additional assumption d(y,C)&lt;= (d(C)-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codeword with the above property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oding via systems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tinguishes between two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Generic decoding}: Solve some system $S(C)$ and obtain some "closed" formulas $CF$. Evaluating thes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ata specific to a received word ${\bf r}$ should yield a solution to the decoding problem. For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\in CF: f(syndrome({\bf r}),x)=poly(x)$. The roots of $poly(x)=0$ yield error positions, see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error-locator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Generic decoding}: Solve some system S(C) and obtain some ``closed'' formulas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ng these formulas at data specific to a received word r should yield a 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 problem. For example for f in CF: f(syndrome(r),x)=poly(x). The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x)=0 yield error positions -- general error-locator polynomia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Online decoding}: Solve some system $S(C,{\bf r})$. The solutions should solve the deco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rong{Online decoding}: Solve some system S(C,r). The solutions should solve the deco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Computational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ic decoding. Here, preprocessing is very hard, whereas decoding is relatively simple (if the formulas are spa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nline decoding. In this case, decoding is the har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oper philosophy, Generalized Newton identities, Codes and the decoding problem,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oper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oper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Computing syndromes in cyclic cod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C$ be an $[n,k]$ cyclic code over $F_q$; $F$ is a splitting field with $a$ being a primitive n-th root of unity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_C=\{i_1,\dots,i_{n-k}\}$ be the complete defining set of $C$. Let ${\bf r}={\bf c}+{\bf e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received word with ${\bf c}\in C$ and ${\bf e}$ an err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te the corresponding polynomials in $F_q[x]/\langle x^n-1 \rangle$ by $r(x)$, $c(x)$ and $e(x)$, resp. Compute synd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{i_m}=r(a^{i_m})=e(a^{i_m})= \sum_{l=1}^{t}e_{j_l}(a^{i_m})^{j_l}, \ \ 1\le m \le n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$t$ is the number of errors, $j_1,\dots,j_t$ are the {\bf error positions} and $e_{j_1},\dots,e_{j_t}$ are th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valu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 be an [n,k] cyclic code over F_q; F is a splitting field with a being a primitive n-th root of unity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C=@{i_1,@dots{},i_(n-k)@} be the complete defining set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=c+e be the received word with c in C and e an err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corresponding polynomials in F_q[x]/&lt;x^n-1&gt; by r(x),c(x) and e(x)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ynd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(i_m)=r(a^(i_m))=e(a^(i_m))=sum_(l=1)^t e_(j_l)(a^(i_m))^(j_l), 1&lt;= m &lt;= n-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 is the number of errors, @{ j_1 , @dots{} , j_t @} are the @strong{error posi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{e_(j_1),@dots{},e_(j_t)@} are the @strong{error valu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$z_l=a^{j_l}$ and $y_l=e_{j_l}$. Then $z_1,\dots,z_t$ are the error locations and $y_1,\dots,y_t$ are the error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dromes above become {\bf generalized power sum functions} $s_{i_m}=\sum_{l=1}^{t}y_lz_l^{i_m}, \ \ 1\le m \le n-k.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z_l=a^(j_l) and y_l=e_(j_l). Then z_1,@dots{},z_t are the error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_1,@dots{},y_t are the error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dromes above become @strong{generalized power sum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_(i_m)=sum_(l=1)^t y_l z_l^(i_m), 1\le m \le n-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CRHT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HT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ncrete values above by variables and add some natural restrictions.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u := \sum_{l=1}^e Y_lZ_l^{i_u}-X_u=0, 1\le u\le n-k$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u := sum_(l=1)^e Y_l Z_l^(i_u)-X_u=0, 1&lt;= u&lt;= n-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epsilon_j:=X_j^{q^m}-X_j=0, 1\le j\le n-k,$ since $s_j\in F$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_j:=X_j^(q^m)-X_j=0, 1&lt;= j&lt;= n-k, since s_j i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eta_i:= Z_i^{n+1}-Z_i=0, 1\le i\le e$, since $a^{j_i}$ are either $n$-th roots of unity or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a_i:= Z_i^(n+1)-Z_i=0, 1&lt;= i&lt;= e, since a^(j_i) are either n-th roots of unity or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lambda_i:=Y_i^{q-1}-1=0, 1\le i\le e$, since $y_l\in F_q \setminus\{0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da_i:=Y_i^(q-1)-1=0, 1&lt;= i&lt;= e, since y_l F_q\ @{0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btain the following set of polynomials in the variables $X=(X_1,\dots,X_{n-k})$, $Z=(Z_1,\dots,Z_e)$  and  $Y=(Y_1,\dots,Y_e)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F_C=\{f_j,\epsilon_j,\eta_i,\lambda_i:1\le j\le n-k,1\le i\le e\}\subset F_q[X,Z,Y]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ero-dimensional ideal $I_C$ generated by $F_C$ is the {\bf CRHT-syndrome 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to the code $C$, and the variety $V(F_C)$ defined by $F_C$ is the {\bf CRHT-syndrome varie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hen, Reed, Helleseth and Tru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following set of polynomials in the variables X=(X_1,@dots{},X_(n-k)), Z=(Z_1,@dots{},Z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=(Y_1,@dots{},Y_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=@{f_j,epsilon_j,eta_i,lambda_i: 1&lt;= j&lt;= n-k, 1&lt;= i&lt;= e@}&lt; F_q[X,Z,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-dimensional ideal I_C generated by F_C is the @strong{CRHT-syndrome 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code C, and the variety V(F_C) defined by F_C is the @strong{CRHT-syndrome varie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n, Reed, Helleseth and Tru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General error-locat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error-locat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ome more polynomials to $F_C$, thus obtaining some $F'_C$, it is possible to prove the following {\bf Theore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ome additional polynomials to F_C, thus obtaining some F'_C, it is possible to prove the following @strong{Theore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yclic code $C$ possesses a {\bf general error-locator polynomial} $L_C$ from $F_q[X_1,\ldots ,X_{n-k},Z]$ that satisfi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yclic code C possesses a @strong{general error-locator polynomial} L_C from F_q[X_1,@dots{},X_(n-k),Z] that satisfi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_C=Z^e+a_{t-1}Z^{e-1}+\dots +a_0$  with $a_j\in F_q[X_1,\dots ,X_{n-k}],\ 0\le j\le e-1$, where $e$ is the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C=Z^e+a_(t-1)Z^(e-1)+@dots{}+a_0,  a_j in F_q[X_1,@dots{},X_(n-k)], 0&lt;= j&lt;= e-1, where e is the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syndrome ${\bf s}=(s_{i_1},\dots,s_{i_{n-k}})\in F^{n-k}$ corresponding to an error of weight $t\le 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 locations $\{k_1,\dots,k_{t}\}$, if we evaluate the $X_u=s_{i_u}$ for all $1\le u \le n-k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roots of $L_C({\bf s},Z)$ are exactly $a^{k_1},\dots,a^{k_t}$ and 0 of multiplicity $e-t$,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_C({\bf s},Z)=Z^{e-t}\prod_{i=1}^{t}(Z-a ^{k_i}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syndrome s=(s_(i_1),@dots{},s_(i_(n-k))) in F^(n-k)@} corresponding to an error of weight t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 locations @{k_1,@dots{},k_t@}, if we evaluate the X_u=s_(i_u) for all 1&lt;= u &lt;= n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roots of L_C(s,Z) are exactly a^(k_1),@dots{},a^(k_t) and 0 of multiplicity e-t,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C(s,Z)=Z^(e-t) prod_(i=1)^t (Z-a^(k_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error-locator polynomial  actually is an element of the reduced Gr\"obner basis of $\langle F'_C \rangle$. Having this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 of the cyclic code $C$ reduces to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error-locator polynomial actually is an element of the reduced Groebner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'_C&gt;. Having this polynomial, decoding of the cyclic code C reduces to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see @code{sysCRHT} in @ref{decodegb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Cooper's philosophy and the general error-locator polynomial can be found in @ref{[OS2005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inding the min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above can be adapted to find the minimum distance of 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cretely,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C$ be the binary $[n,k,d]$ cyclic code with the defining set $S_C=\{i_1,\dots,i_v\}$. Let $1\le w\le n$ and let $J_C(w)$ denote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1^{i_1}+\dots+Z_w^{i_1}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1^{i_v}+\dots+Z_w^{i_v}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1^n-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w^n-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n,Z_i,Z_j)=0, 1\le i&lt;j\l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C be the binary [n,k,d] cyclic code with the defin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C=@{i_1,@dots{},i_v@}. Let 1&lt;= w&lt;= n and let J_C(w) denote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1^(i_1)+@dots{}+Z_w^(i_1)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1^(i_v)+@dots{}+Z_w^(i_v)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1^n-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_w^n-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n,Z_i,Z_j)=0,1&lt;= i&lt;j&lt;=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number of solutions of $J_C(w)$ is equal to $w!$ times the number of codewords of weight $w$. And for $1\le w\le d$, either $J_C(w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solutions, which is equivalent to $w&lt;d$, or $J_C(w)$ has some solutions, which is equivalent to $w=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umber of solutions of J_C(w) is equal to 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number of codewords of weight w. And for 1&lt;= w&lt;=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_C(w) has no solutions, which is equivalent to w&lt;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(w) has some solutions, which is equivalent to w=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see @code{sysCRHTMindist} in @ref{decodegb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finding the minimum distance with Groebner bases can be found in @ref{[S2007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[OS2005]}, for the definition of the polynomial @math{p}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ized Newton identities, Fitzgerald-Lax method, Cooper philosophy, 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ized Newton id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ized Newton id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\bf error-locator polynomial}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igma(Z)=\prod_{l=1}^{t}(Z-z_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duct is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igma(Z)=Z^t+\sigma_1Z^{t-1}+\dots+\sigma_{t-1}Z+\sigma_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oefficients $\sigma_i$ are the {\bf elementary symmetric function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locations $z_1,\dots,z_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igma_i=(-1)^i\sum_{1\le j_1&lt;j_2&lt;\dots&lt;j_i\le t}z_{j_1}z_{j_2}\dots z_{j_i}, \ 1\le i\l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error-locator polynomial}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a(Z)=prod_(l=1)^t (Z-z_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duct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a(Z)=Z^t+sigma_1 Z^(t-1)+@dots{}+sigma_(t-1)Z+sigma_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efficients sigma_i are the @strong{elementary symmetric function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ocations z_1,@dots{},z_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a_i=(-1)^i sum_(1&lt;=j_1&lt;j_2&lt;@dots{}&lt;j_i&lt;=t) z_(j_1) z_(j_2)@dots{}z_(j_i),1&lt;= i&lt;=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Generalized Newton id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dromes $s_i=r(a^i)=e(a^i)$ and the coefficients $\sigma_i$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{\bf generalized Newton identities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+\sum_{j=1}^{t}\sigma_js_{i-j}=0,\ \  \hbox{ for all } \ i\in Z\!\!\! Z_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dromes s_i=r(a^i)=e(a^i) and the coefficients sigma_i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strong{generalized Newton identitie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+sum_(j=1)^t sigma_j s_(i-j)=0, forall i in Z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oding up to error-correc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$ s_{i+n}=s_i, \hbox{ for all }  i\in Z\!\!\! Z_n$, since $s_{i+n}=r(a^{i+n})=r(a^i)$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^q=(e(a^i))^q=e(a^{iq})=s_{qi}, \hbox{ for all } i \in Z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$\sigma_i^{q^m}=\sigma_i, \hbox{ for all } 1\le i \le 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syndromes by variables and obtain the following set of polynomials $Newton_t$ 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_1,\dots,S_n$ and $\sigma_1,\dots,\sigma_t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igma_i^{q^m}-\sigma_i, \ \  \forall \ 1\le i \le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{i+n}-S_i, \ \  \forall \  i\in Z\!\!\! Z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^q-S_{qi}, \ \  \forall \  i\in Z\!\!\! Z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+\sum_{j=1}^{t}\sigma_jS_{i-j}, \ \  \forall \  i\in Z\!\!\! Z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-s_i(r) \ \ \forall \ i\in S_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_(i+n)=s_i, forall  i in Z_n, since s_(i+n)=r(a^(i+n))=r(a^i)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^q=(e(a^i))^q=e(a^(iq))=s_(qi), forall i in Z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ma_i^(q^m)=sigma_i, forall 1&lt;= i &lt;=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yndromes by variables and obtain following set of polynomials @code{Newton_t} 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_1,@dots{},S_n and sigma_1,@dots{},sigma_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a_i^(q^m)-sigma_i, forall  1&lt;= i &lt;=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(i+n)-S_i, forall i in Z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^q-S_(qi), forall i in Z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+sum_(j=1)^t sigma_j S_(i-j), forall i in Z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-s_i(r) forall i in S_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see @code{sysNewton} in @ref{decodegb_lib}. More on this method and the metho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ing function can be found in @ref{[ABF2002]}. See also @ref{[ABF2008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tzgerald-Lax method, Decoding method based on quadratic equations, Generalized Newton identities,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tzgerald-Lax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tzgerald-Lax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ff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ff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I=\langle g_1,\dots,g_m \rangle \subseteq F_q[X_1,\dots,X_s]$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.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q:=I+\langle X_1^q-X_1,\dots,X_s^q-X_s\rang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$I_q$ is a zero-dimensional ideal. Define also $V(I_q)=:\{P_1,\dots,P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$q$-ary linear code $C$ with parameters $[n,k]$ can be se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affine variety code} $C(I,L)$, that is, the image of a vector space $L$ of the {\bf evaluation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hi :R\to F_q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ar{f}\mapsto(f(P_1),\dots,f(P_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$R:=F_q[U_1,\dots,U_s]/I_q$, $L$ is a vector subspace of $R$ and $\bar{f}$ the coset of $f$ in $F_q[U_1,\dots,U_s]$ modulo $I_q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&lt;g_1,@dots{},g_m&gt; &lt;= F_q[X_1,@dots{},X_s] be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_q:=I+&lt;X_1^q-X_1,@dots{},X_s^q-X_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_q is a zero-dimensional ideal. Define also V(I_q)=:@{P_1,@dots{},P_n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q-ary linear code C with parameters [n,k] can be se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ffine variety code} C(I,L), that is the image of a vector space 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valuation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:R --&gt; F_q ^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^ |-&gt; (f(P_1),@dots{},f(P_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:=F_q[U_1,@dots{},U_s]/I_q, L is a vector subspace of R and ^f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et of f in F_q[U_1,@dots{},U_s] modulo I_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oding affine varie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$q$-ary $[n,k]$ code $C$ with a generator matrix $G=(g_{ij}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q-ary [n,k] code C with the generator matrix G=(g_(ij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$s$, such that $q^s\ge n$, and construct $s$ distinct points $P_1,\dots,P_s$ in $F_q^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s, such that q^s&gt;= n, and construct s distinct points P_1,@dots{},P_s in F_q^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a Gr\"obner basis $\{g_1,\dots,g_m\}$ for an ideal $I$ of polynomials from $F_q[X_1,\dots,X_s]$ that vanish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_1,\dots,P_s$. Define $\xi_i\in F_q[X_1,\dots,X_s]$ such that $\xi_i(P_i)=1,\xi_i(P_j)=0,i\ne 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a Groebner basis @{g_1,@dots{},g_m@} for an ideal I of polynomials from F_q[X_1,@dots{},X_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anish at the points P_1,@dots{},P_s @ref{vanishId}. De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_i in F_q[X_1,@dots{},X_s] such that xi_i(P_i)=1,xi_i(P_j)=0,i&lt;&gt;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$f_i=\sum_{i=1}^ng_{ij}\xi_j$ span the space $L$, so that $g_{ij}=f_i(P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_i=sum_(i=1)^n g_(ij) xi_j span the space L, so that g_(ij)=f_i(P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way we obtain that the code $C$ is the image of the evaluation above, thus $C=C(I,L)$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ay by considering a parity check matrix instead of a generator matrix we have that the dual code is also an affine varie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ecoding is a generalization of CRHT. One needs to ad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g_l(X_{k1},\dots,X_{ks}))_{l=1,\dots,m; k=1,\dots,t}$ for every error position. We also assume that field equations on $X_{ij}$'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 polynomials above. Let $C$ be a $q$-ary $[n,k]$ linear code such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is written as an affine variety code of the form $C^{\bot}=C(I,L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{\bf r}={\bf c}+{\bf e}$ as usual and $t\le e$. Then the syndromes are computed by $s_i=\sum_{j=1}^nr_jf_i(P_j)=\sum_{j=1}^ne_jf_i(P_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 for } i=1,\dots,n-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we obtain that the code C is the image of the evaluation above, so C=C(I,L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by considering a parity check matrix instead of a generator matrix we have that the dual code is also an affine varie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ecoding is a generalization of CRHT. One needs to ad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_l(X_(k1),@dots{},X_(ks)))_@{l=1,@dots{},m; k=1,@dots{},t@} for every err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ssume that field equations on X_(ij)'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polynomials above. Let C be a q-ary [n,k] linear code such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is written as an affine variety code of the form C^perpend=C(I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=c+e as usual and t&lt;= e. Then the syndromes are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=sum_(j=1)^n r_j f_i(P_j)=sum_(j=1)^n e_j f_i(P_j),  i=1,@dots{},n-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ring $F_q[X_{11},\dots,X_{1s},\ldots,X_{t1},\dots,X_{ts},E_1,\dots,E_t]$, where $(X_{i1},\dots,X_{is})$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i$-th error position and $E_i$ to the $i$-th error value. Consider the ideal $Id_C$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m_{j=1}^tE_jf_i(X_{j1},\dots,X_{js})-s_i, 1\le i\le n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l(X_{j1},\dots,X_{js}), 1\le l\le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k^{q-1}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ring F_q[X_(11),@dots{},X_(1s),@dots{},X_(t1),@dots{},X_(ts),E_1,@dots{},E_t]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_(i1),@dots{},X_(is))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error position and E_i to the i-th err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ideal Id_C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_(j=1)^t E_j f_i(X_(j1),@dots{},X_(js))-s_i, 1&lt;= i&lt;= n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_l(X_(j1),@dots{},X_(js)), 1&lt;= l&lt;=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k^(q-1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heorem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G$ be the reduced Gr\"obner basis for $Id_C$ with respect to an elimination order $X_{11}&lt;\dots&lt;X_{1s}&lt;E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may solve for the error locations and values by applying elimination theory to the polynomials in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G be the reduced Groebner basis for Id_C with respect to an elimination order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(11),@dots{},X_(1s),E_1, such that X_(11)&lt;@dots{}&lt;X_(1s)&lt;E_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may solve for the error locations and values by applying elimination theory to the polynomials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see @code{sysFL} in @ref{decodegb_lib}. More on this method can be found in @ref{[FL1998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ing method based on quadratic equations, References for decoding with Groebner bases, Fitzgerald-Lax method,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ing method based on quadrat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oding method based on quadrat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eliminar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kn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{\bf b}_1,\dots,{\bf b}_n$ be a basis of $F_q^n$ and let $B$ be the $n \times n$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\bf b}_1,\dots,{\bf b}_n$ as rows. The {\bf unknown syndrome} ${\bf u}(B,{\bf e})$ of a word ${\bf e}$ w.r.t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lumn vector ${\bf u}(B,{\bf e})=B{\bf e}^T$ with entries $u_i(B,{\bf e})={\bf b}_i\cdot {\bf e}$ for $i=1,\dots,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o vectors ${\bf x,y} \in F_q^n$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\bf x*y}=(x_1y_1,\dots,x_ny_n)$. Then ${\bf b}_i*{\bf b_j}$ is a 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\bf b}_1,\dots,{\bf b}_n$, so there are constants $\mu^{ij}_l\in F_q 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\bf b}_i*{\bf b}_j = \sum_{l=1}^n \mu^{ij}_l{\bf b}_l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$\mu^{ij}_l\in F_q$ are the {\bf structure constants} of the basis ${\bf b}_1,\dots,{\bf b}_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B_s$ be the $s \times n$ matrix with ${\bf b}_1,\dots,{\bf b}_s$ as rows ($B=B_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${\bf b}_1,\dots,{\bf b}_n$ is an {\bf ordered MDS basis} and $B$ an {\bf MDS matrix}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s\times s$ submatrices of $B_s$ have rank $s$ for all $s=1 ,\dots ,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b_1, @dots{} ,b_n be a basis of F_q^n and let B be the n x n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, @dots{} ,b_n as rows. The @strong{unknown syndrome} u(B,e) of a word e w.r.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umn vector u(B,e)=Be^T with entries u_i(B,e)=b_i * e for i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vectors x,y in F_q^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=(x_1 y_1,@dots{},x_n y_n). Then b_i*b_j is a 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,@dots{},b_n, so there are constants mu^(ij)_l in F_q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_i*b_j = sum_(l=1)^n mu^(ij)_l b_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mu^(ij)_l in F_q are the @strong{structure constants} of the basis b_1,@dots{},b_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B_s be the s x n matrix with b_1,@dots{},b_s as rows (B=B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_1,@dots{},b_n is an @strong{ordered MDS basis} and B an @strong{MDS matrix}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x s submatrices of B_s have rank s for all s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pressing known synd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C$ be an $F_q$-linear code with parameters $[n,k,d]$. W.l.o.g $n\le q$. $H$ is a check matrix of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{\bf h}_1,\dots,{\bf h}_{n-k}$ be the rows of $H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n express ${\bf h}_i = \sum _{j=1}^n a_{ij}{\bf b}_j$ with some $a_{ij}\in F_q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$H=AB$ where $A$ is the $(n-k) \times n$ matrix with entries $a_{ij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{\bf r}={\bf c}+{\bf e}$ be a received word with ${\bf c}\in C$ and ${\bf e}$ an err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dromes of ${\bf r}$ and ${\bf e}$ w.r.t $H$ are equal and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({\bf r}):={\bf h}_i \cdot {\bf r}={\bf h}_i\cdot {\bf e}=s_i({\bf 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expressed in the unknown syndromes of ${\bf e}$ w.r.t $B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({\bf r})=s_i({\bf e}) =\sum _{j=1}^n a_{ij}u_j({\bf 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${\bf h}_i = \sum _{j=1}^n a_{ij}{\bf b}_j$ and ${\bf b}_j \cdot {\bf e}=u_j({\bf e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 be an F_q-linear code with parameters [n,k,d]. W.l.o.g n&lt;=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is a check matrix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_1,@dots{},h_(n-k) be the rows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express h_i = sum_(j=1)^n a_(ij)b_j for some a_(ij) in F_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H=AB where A is the (n-k) x n matrix with entries a_(i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=c+e be the received word with c in C and e an err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dromes of r and e w.r.t H are equal and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(r):=h_i * r=h_i * e=s_i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xpressed in the unknown syndromes of e w.r.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i(r)=s_i(e) =sum_(j=1)^n a_(ij)u_j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_i=sum_(j=1)^n a_(ij)b_j and b_j * e=u_j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Construc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B$ be an MDS matrix with structure constants $\mu^{ij}_l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$U_{ij}$ in the variables $U_1, \dots ,U_n$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_{ij}=\sum _{l=1}^n \mu^{ij}_lU_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l $J({\bf r})$ in $F_q[U_1,\dots,U_n]$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um_{l=1}^n a_{jl}U_l-s_j({\bf r})  \hbox{ for }   j=1,\dots,n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l $I(t,U,V)$ in $F_q[U_1,\dots,U_n,V_1,\dots,V_t]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m_{j=1}^t U_{ij}V_j-U_{i,t+1} \hbox{ for } i=1,\dot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J(t,{\bf r})$ be the ideal in $F_q[U_1,\dots,U_n,V_1,\dots,V_t]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$J({\bf r})$ and $I(t,U,V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B be an MDS matrix with structure constants mu^(ij)_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_(ij) in the variables U_1,@dots{},U_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_(ij)=sum_(l=1)^n mu^(ij)_l U_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J(r) in F_q [U_1,@dots{},U_n]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_(l=1)^n a_(jl) U_l-s_j(r),j=1,@dots{},n-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I(t,U,V) in F_q[U_1,@dots{},U_n,V_1,@dots{},V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_(j=1)^t U_(ij) V_j-U_(i,t+1), i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J(t,r) be the ideal in F_q[U_1,@dots{},U_n,V_1,@dots{},V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J(r) and I(t,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Main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B$ be an MDS matrix with structure constants $\mu^{ij}_l$.  Let $H$ be a check matrix of the code $C$ such that $H=AB$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{\bf r}={\bf c}+{\bf e}$ be a received word with ${\bf c} \in C$ the codewor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${\bf e}$ the error vector. Suppose that  $wt({\bf e})\ne 0$ and $wt({\bf e})\le\lfloor (d(C)-1)/2\rfloo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$t$ be the smallest positive integer such that $J(t,{\bf r})$ has a solution $({\bf u,v})$ over the algebraic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q$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B be an MDS matrix with structure constants mu^(ij)_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 be a check matrix of the code C such that H=AB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=c+e be a received word with c in C the codewor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the error vector. Suppose that wt(e)&lt;&gt;0 and wt(e)&lt;=(d(C)-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 be the smallest positive integer such that J(t,r) has a solution (u,v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closure of F_q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t({\bf e})=t$ and the solution is unique and of multiplicity one satisfying ${\bf u}={\bf u}({\bf e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(e)=t and the solution is unique and of multiplicity one satisfying u=u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ed Gr\"{o}bner basis $G$ for the ideal $J(t,{\bf r})$ w.r.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_i-u_i({\bf e}), i=1,\dots,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j-v_j, j=1,\dots,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$({\bf u}({\bf e}),{\bf v})$ is the uniqu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ed Groebner basis G for the ideal J(t,r) w.r.t any monomial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_i-u_i(e), i=1,@dots{},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j-v_j, j=1,@dots{},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(u(e),v) is a uniqu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see @code{sysQE} in @ref{decodegb_lib}. More on this method can be found in @ref{[BP2008a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 for decoding with Groebner bases, ,Decoding method based on quadratic equations,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s for decoding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[ABF2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ot D.; Bardet M.; Faug@'ere J.-C.: @anchor{[ABF200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Decoding of (binary) Cyclic Codes beyond the correction capacity of the code using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IA Report (2002) 4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ABF20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ot D.; Bardet M.; Faug@'ere, J.-C.: @anchor{[ABF200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oding of cyclic codes with Newton 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Special Issue ``Gr@"obner Bases Techniques in Cryptography and Coding Theory'' of Journ. Symbolic Comp. (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BP2008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ygin S.; Pellikaan R.: @anchor{[BP2008a]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distance decoding of linear error-correcting codes with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Special Issue ``Gr@"obner Bases Techniques in Cryptography and Coding Theory'' of Journ. Symbolic Comp. (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BP2008b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ygin S.; Pellikaan R.: @anchor{[BP2008b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nd finding the minimum distance with Gr@"obner bases: history and new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``Selected topics of information and coding theory'', World Scientific (20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FL199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gerald J.; Lax R.F.: @anchor{[FL199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ffine variety codes using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Codes and Cryptography (1998) 13, 147-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OS2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ini E.; Sala M.: @anchor{[OS2005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errors and erasures via the syndrome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ure and Appl. Algebra (2005) 200, 191-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[S20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 M.: @anchor{[S2007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is techniques to compute weight distributions of shortened cycli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lgebra Appl. (2007) 6, 3, 403-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