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35615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76380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1004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60768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16323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03857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4275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32841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40219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00407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67819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50949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3209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94975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6832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49301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57624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5129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43425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14813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73678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85435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81182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15012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47187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6403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1671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43369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9135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62196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17264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3708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90795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99233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26989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08215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2407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97065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8352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