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808856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237938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748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13293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64536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27137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3189368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019684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622100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6770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358975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801340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446630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26049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267433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73955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15444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81651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10893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318976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06863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05690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002542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65118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68358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78616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28224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17665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30728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499479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5963581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88747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44871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10501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5769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29298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89884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207116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501216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