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41933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0737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07553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