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838936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95020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62055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300406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