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48516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25817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04276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4720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