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ossi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ossibly : ('a -&gt; 'b * 'a) -&gt; 'a -&gt; 'b list * '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parse, returning empty list of items in case of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{p} is a parser, then {possibly p} is another parser that attempts to 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{p} and if successful returns the result as a singleton list, bu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empty list instead if the core parser {p} raises {Nopar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of a suite of combinators for manipulating ``parsers''. A par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 function whose OCaml type is some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:('a)list -&gt; 'b * ('a)list}. The function should take a list of obj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{:'a} (e.g. characters or tokens), parse as much of it as possi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o right, and return a pair consisting of the object derived from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a term or a special syntax tree) and the list of elements that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++, ||, &gt;&gt;, a, atleast, elistof, finished, fix, leftbin, listof, many, no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bin, 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