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44022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72918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80573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12007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85343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58688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461098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59228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71962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7460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26452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