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57384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75041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0755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50511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0276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10872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19459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51450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5326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83276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31685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