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58679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50440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55800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738727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981828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157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47291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024185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08293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337008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53556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