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15998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349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551093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5847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73752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22945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53004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741203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461643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69797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460152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