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5104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00937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26422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29195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265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74663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8197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3807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8033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9096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10409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