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47827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70159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31241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56306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5256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81112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91813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64267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95660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97687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20937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