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43524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5084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84263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64055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9956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6375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17799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35764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89973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06454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36786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