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60156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65292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08512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29373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91097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31635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3054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27050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59987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23639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62981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