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4223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6719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13174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4950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43668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26592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39430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35283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83940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1408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9782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