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0642273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8879011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0490300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3300871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4624082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9178887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4900811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0037369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164279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5866472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7629027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