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84957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72205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00622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76577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76292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62696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39077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1831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92809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8468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85079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