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508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9687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5234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149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