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4488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3271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4305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0821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