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601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410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6386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065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