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515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949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748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82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