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65619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31459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32133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45191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