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791614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429613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