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2724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97575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56753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24107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