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3539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25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5661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479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