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549177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774207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