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49775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81526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2783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2329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