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65779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40382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75268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38952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