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80812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8081230"/>
            <w:bookmarkStart w:id="1" w:name="__Fieldmark__0_8280812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