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9890441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9890441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9890441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9890441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9890441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9890441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989044176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9890441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9890441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98904417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9890441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9890441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9890441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98904417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98904417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98904417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98904417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98904417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98904417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98904417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98904417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98904417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98904417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98904417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98904417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98904417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98904417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98904417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98904417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98904417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98904417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98904417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98904417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98904417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98904417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98904417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98904417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98904417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98904417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